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13926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13926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13926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13926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13926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13926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1392684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13926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13926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139268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13926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13926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13926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139268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13926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139268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139268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139268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139268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139268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139268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139268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139268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13926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13926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13926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13926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13926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13926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13926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13926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13926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13926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139268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139268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13926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13926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139268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139268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