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10707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1070791"/>
      <w:bookmarkStart w:id="1" w:name="__Fieldmark__0_13410707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