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30196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21219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85547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95747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