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277167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362798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483568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304085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