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6247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71558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3499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6401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