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11696849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5526428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5316653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2658451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