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0072384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474457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951513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8433952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