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85752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1154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15492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72878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