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257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94309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93146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