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57460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39566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66400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24957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