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517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938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438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843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