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7518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314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4154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7240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