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5912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21716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7836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5999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