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1004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67878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10604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83384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