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98615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90480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04318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32054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62172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88792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05223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24902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72643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52589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70170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