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44065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888250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675760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218383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863391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911056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260023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98905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710683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94514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109790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