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36325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7236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04925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68363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04377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95175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84400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71338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6812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78382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49808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