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71077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06890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97092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76067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09700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82574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65959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379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7740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97879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05764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