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34488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36734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133319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89338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70441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52940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97833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741696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96939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61862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175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