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55198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90712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08062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15905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0559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18430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71597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48297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05314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1327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62188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