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66719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80023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97182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22143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03374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31457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71780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89166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78963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38401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04552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