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9546826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7366127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529334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2385666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