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39580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38090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5277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