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096709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972304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380375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