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501520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9555265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101029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389720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383103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6770310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118868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344526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