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19911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081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96551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51652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