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706858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8588083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0219689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2798011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949315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666916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6935063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634961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