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50251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19108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78443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86373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