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110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358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456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690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92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13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54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96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81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868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14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449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142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