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530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511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5240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056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858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783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366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733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3892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646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398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17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2653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811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074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40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8790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