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02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41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266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84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326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67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557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1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56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720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98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8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71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0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58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