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71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9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4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12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9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09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17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72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92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3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4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13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