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02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14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12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22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80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18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46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74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951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86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1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0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73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92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01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89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65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