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929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63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40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78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841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06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185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69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47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8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15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649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4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563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88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