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996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23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0673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6830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2598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7292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3442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7013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0604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2273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968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790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11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