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5015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8404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5740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0608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4468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7927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004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738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241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7635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093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381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7170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0821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6357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499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7330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