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33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4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88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75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7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0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88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5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576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34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71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28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23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92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