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70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81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7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548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971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275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37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81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081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61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68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5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088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