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16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16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06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76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10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555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73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508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574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71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294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467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878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43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07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446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8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