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198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458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38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154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769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596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91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135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441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6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682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986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229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594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