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48161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23743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89959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88624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53332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17037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93688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1156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67522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01157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64084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24091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89674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4712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62692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49393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70211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50298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59295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02892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18560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39903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37385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20195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91898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93278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06154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0249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28339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8602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59935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94937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96042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1629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44660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55738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42764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32360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98387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