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39407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8298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01073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266523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297176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9180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75732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37869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617530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19697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16408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998075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02605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35484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60217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85306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74179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03695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79133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85838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760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39839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78113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6773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793690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26957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7637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696431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514723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40365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727738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204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45306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3732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339691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56242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45535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38775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2075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