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 @sc{Singular} banner appea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ata, reports the version 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e.g.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by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he respective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browsers which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xternal browsers are much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customizable list can be found in the file @code{LIB/help.c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 html version of the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s hel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n error message due to the non-availability of a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rowsers depend on your system and the contents of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view} (displays HTML help pages via @code{htlmview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-net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zilla} (displays HTML help pages via @code{mozilla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refox} (displays HTML help pages via @code{firefox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 (displays HTML help pages via @code{konqueror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aleon} (displays HTML help pages via @code{galeo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(displays HTML help pages via @code{netscape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afari} (displays HTML help pages on MacOsX via @code{safari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 (displays INFO help pages via @code{tk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ynx} (displays HTML help pages via @code{lyn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s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&lt;browse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ly set by the user, then the first avail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r.t. the order of the browsers in the file @code{LIB/help.cnf}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help browser is later on set to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automatically set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 al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changing the entry in @code{LIB/help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can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will look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Manual}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fo} based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info} which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info} (see 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ver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c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iar, if @sc{Singular} is able to load tha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code{SINGULARHIST} is set and has a name of a valid file a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put history is stored across sess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therwise, i.e., if the environment variable @code{SINGULARH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, then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help browsers based on a web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"V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the browsers mentioned in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@code{html} (Windows only), @code{mozilla}, @code{firef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, @code{galeon}, @code{netscape}, @code{safari} (OsX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, @code{tkinfo}, @code{info}, @code{builtin}, or @code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one based on a web brows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ingular in restricted mode to disallow shell 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link will also be un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characteristics of the terminal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t also list all the use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Used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pus=CP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al number of CP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ntrlc=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answer for interrupt signals to C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bort, c for continue or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ss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format given by @code{--lin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while @sc{Singular} is running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p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gnu.org/software/emacs/emacs.html} (Emacs)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 of binaries depend on your O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1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n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Singular,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X11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@code{xlaunch}, @code{emacs-X11}, @code{xterm} and al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@code{xlaunch} a startup file for the X-server which als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@code{xterm}. From that one can start E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k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overcome fork problem is to run @code{/usr/bin/rebase-trigger f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all Cygwin processes and services, and then run @code{setup-x86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autorebase postinstall script will then take care of the r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necessary to reboot the computer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@sc{Singular}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your settings to a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by default,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s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 (@code{QQ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47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47 (@code{(ZZ/p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6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(@code{ZZ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rings @math{Z/m} with @math{m\in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efficient rings, which are not fields (i.e. @math{Z} and @math{Z/ma}), only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polynomial arithmetic, i.e. addition, multiplication,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, i.e. computing standard bases (and related: syz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@xref{keepring}, 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mplies that a unit-elements of the ring will be amo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 monomial 1. For more 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regard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(ZZ/32003)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amples with indexed variables. The ring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re going to be x(1)..x(10); in r2 they will be x(1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(2), ..., x(1)(8), x(2)(1), ..., x(5)(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32003,(x(1..1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32003)[x(1..5)(1..8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7)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(ZZ/7)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integer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6^3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6, 3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100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100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s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(for the first form)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than 2147483648 (2^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less than or equal to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. This specifies the ring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one subsequent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the given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two int_expressions @code{b} and @code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b^e. If @code{b = 2} and @code{e &lt; int_bit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ed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ZZ/32003)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Coefficient rings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see also @ref{Monomial orderings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&lt; x_1 &lt; ... &lt;x_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not be used as it reverses the "natural" x_1 &gt; ... &g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is expected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not be used as it reverses the "natural" x_1 &lt; ... &l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which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and @code{rp} may be followed by an int_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weighted orderings,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icient rings,  , Term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rings, ring of integers, zero divisors,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coefficient ranges which are not field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@math{Z} and the finite rings @math{Z/n} for a number @code{n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s were implemented in @sc{Singular} 3.0.5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functiona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jective l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adic integers @math{Z_p} are the projective limit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@math{Z/p^n} for @code{n} to infinity. Therefore, computations in thi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roximated by computations in @math{Z/p^n} for large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i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as extended Euclidean Algorithm, and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s over algebraic extens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the norm for univariate polynomials f (the gcd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norm is a factorization of f) resp. by the extended Z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ariate case N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, except for a special case where a modular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roots of a 0-dimensional ideal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s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lias}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roduces name as an alternative, read-only name for another variab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in procedure headings to avoid copying lar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possibl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rid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rid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@code{show}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{},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r blo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(@code{mod} is an alias to @code{%}): result is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Also used for file input.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3:5} generates an intvec of length 5 with constant entries 3, i.e., (3, 3, 3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or packag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MyPackage::i} accesses variable @code{i} in package @code{My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ispla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ices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rid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 (@code{@@} as the first letter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library routines).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indices, append an int_expression in parenthe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ulti-index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_prefix(} index_1, index_2,... @code{)} where the @code{name_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un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2)(1..3)(1..2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,2),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given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This is also true for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duplicat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big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0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1. @tab @code{big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2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3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4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5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6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7. @tab @code{big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8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9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0. @tab @code{big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1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2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3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4. @tab @code{big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5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6. @tab @code{int}  @tab @expansion{} @code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7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8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9. @tab @code{resolution} 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bigint} @tab  expression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ring} @tab   @code{list} (the inverse of @code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s are colum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a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 In procedure definitions, the main part and the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cks 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are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test.sv");   // dump the session to the file test.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// no output after killing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:r test.sv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do not even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ssi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 should primarily be used for communica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ssi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tcp localhost:"+system("Singular")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in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 the set of commands by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procedures are defined by either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loading them from a lib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or @code{load}  command (@pxref{Libraries})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like normal built-in commands, i.e.,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constituting the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fined in a @sc{Singular} ses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roc)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-specific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Parameter list,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from a file into a  @sc{Singular} session, the information provid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 and it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fine the library (and store it as @code{ sample.lib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it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Help string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 arguments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@code{list #} as argument to a parameter list mea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. Furthermore, @code{(list #)} is the defau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in case no list is explicitly given).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e arguments of @code{list #}  are referenced by @code{#[1], #[2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has optional parameters, the attribute @code{default_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values for the optional arguments. Thi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possibility to also change the behaviour of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giv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(x5,"default_arg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); //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, r may be of any type, even of typ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 string,Names in procedures,Parameter list,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 list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 &lt;description of assumptions ma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what is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  &lt;description of global objects generated or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information on theory and implemented  algorithms,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&lt;particularities, limitations, additional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names of related procedures/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SIDE EFFECT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tring is required for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fers to the example sec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the example will be carried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example &lt;proc_name&gt;;} if the procedu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by the @code{LIB} or @code{load}  command (@pxref{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load} ). No example section is allowed i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setting of help and info strings} for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@ref{Procedures in a library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rocedure-specific commands, Help string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fined inside a procedure are local to the procedu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not interfere with names in other procedures. Without furthe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nd their value after leaving the procedur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 (i.e. made global) by a command like @code{expo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} (@pxref{export},@pxref{exportto}, @px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package}). To return the value of a local vari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command (@pxref{retur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-specific commands,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 commands should only be used inside a procedure. They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s global ones or return results to the level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Debugging tools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into a @sc{Singular} session, use the @code{LI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a library, its procedures can be used like 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unction, and information on the library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@code{help libname.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INGULAR libraries}, for all librarie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library, it is importa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escribed in this section. Otherwise, due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rrors, it may not be possible to loa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onsists of a header and a body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must start with a double slash @code{/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consists of a version string, a categor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 string, and LIB commands. The strings are mandatory.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eant to load the additional librari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ody collects the procedures (declared static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of a library should consist of more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 in the SINGULAR Document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l Check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To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and info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 in the SINGULAR Documentation,Version string,Librarie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s @code{texinfo}. The info string of a libr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will be pars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@code{texinfo} format.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 of each procedure listed in the PROCEDURE: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tools, @code{info}, @code{dvi}, @code{p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info markup elements and other information facilit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see @ref{Typesetting of help and info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users checking directly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xinfo}  tools should be used economically. That is,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p texts should be well readab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PROCEDURE: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tring is computed and its output is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sion string,Category string,Libraries in the SINGULAR Documentation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version number of a library. It is displayed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="version sample.lib 4.0.0.0 Dec_2013 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@code{version&lt;space&gt;&lt;filename&gt;&lt;space&gt;&lt;version&gt;&lt;space&gt;&lt;date&gt;&lt;spac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tegory string,Info string,Version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ategory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="Algebraic geome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fo string,LIB commands,Category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library.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 session upon entering @code{help libname.lib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rt of the @sc{Singular} documentatio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with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ref{Libraries in the SINGULAR  Docu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&lt;concise, additional information on what is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eferences for furthe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words of 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1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N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the one line description of the purpo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will be printed in its own line, starting with the prefix PURPOS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-static procedures should be listed in the PROCEDURE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parameter should be included betwee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)} only if the corresponding one line description of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t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 separate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PROCEDURES: section (that is, for some if not all non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absfact.lib  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Wolfram Decker,       decker at 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ire Lecerf,      lecerf at math.uvsq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hard Pfister,      pfister at 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or computing the absolute factorization of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f with coefficients in a field K of characteristic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ger's idea, the implemented algorithm computes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 by factorizing over some finite extension fiel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hosen such that V(f) has a smooth point with coordinates i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extension field is determined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stein-Trager partial fraction 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heze, G. Lecerf: Lifting and recombination techniques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ization. Journal of Complexity, 23(3):380-42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ctorization; absolu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Factorize();        absolute factorization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infostring appears in the document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check @ref{absfact_li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 commands,Procedures in a library,Info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ands are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1.lib";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libraries used by the 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LIB must be follow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template_lib,LIB command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sre hints and requirements on how procedur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implemented. For more 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not meant to be accessible by users should be declar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each procedure not declared static must comply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@ref{Procedure definition} and @ref{Help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must have a help and example section, and assump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explained. If the assumptions are check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-time, errors may be reported using the @ref{ERRO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cedures should not be shorter than 4 character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ecial characters. In particular, the use of @code{_} 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discouraged. If the name of the procedur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, each new word should start with a capital let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should be lower case (e.g. linearMap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may print out comments, for instance to explain resul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mediate computations. This is often helpful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ctly, but it may also cause confusions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by another procedure. The @sc{Singular} 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kes use of the function @code{dbprint} (@pxref{db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rved variables @code{printlevel} and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rintlevel} and @pxref{voice}). Note that @code{printleve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global variable whose value can be changed by the us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an internal variable, representing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Accordingly, the value of @ref{voice} is 1 on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side the first procedure, and so on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level}  is 0, but @code{printlevel}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valu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@code{Test} below is ca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then `comment1' is displayed, but not `comme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hing is displayed if @code{Test} is called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. However, if @code{printlevel} is set to a valu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&gt;0, then `comment1' (resp. `comment2') is displayed 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another procedure with nesting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 (resp.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art of a procedure behaves in this respec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level (the nesting level is 1, that i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2). Therefore, due to the command @code{printlevel=1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1'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intlevel is a global variable, it should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riable @code{echo}  controls whether inpu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or not. Its default is 0, but it can be reset by the user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if @code{echo&gt;=voice}. At the beginning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@code{echo} is set to the value 2. In this way, th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functions such as @code{pause} or @code{read}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interactive user-input. They are, thus, in particula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 If such a command is used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to be distributed with @sc{Singular},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to be written with some care -- the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alled from within the example if the value of @code{print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Otherwise,  the automatic build process of @sc{Singular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since the examples are carried out during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us, tested against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Formal Checker,Procedures in a library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show how the library appea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 (with 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l Checker,Documentation Tool,template_lib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l library checker for SINGULAR which can be used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s://www.singular.uni-kl.de/index.php/new-libraries/formal-library-checker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your library file, you will receive an output of hints,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which may help you to improv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Tool,Typesetting of help and info strings,Formal Checker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and info strings,Loading a library,Documentation Tool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s of the libraries which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 and the help strings of the correspond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and automatically converted into the @code{texinfo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setting language in which the documentation 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ve example given in @ref{template_lib}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on how this works. For more detail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@code{texinfo} may write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@code{texinfo} format. The string shoul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@code{@@} sign. In this case, no pars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fo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the @code{latex}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uppercase words up to a colon, then the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aken to be the description-string of an i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consist of comma-separ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alid references to other @code{texinfo}  node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procedure and command names are also @code{texinfo} 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in the @strong{info 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If this one-line description consists of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it is typeset in lowercase characters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consist of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_name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@code{texinfo}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hat is, for some if not all non-static 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ntent of an item, the following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elemen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to other parts of the @sc{Singular} manual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code{@@ref@{node@}} constructs. Here, @code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a section of the @sc{Singular}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may be the name of a function, library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Hurricane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hort: does not cause 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xpressions inside @code{@@math@{..@}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strings in typewriter font (short: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ust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example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format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in pure @code{texinf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,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befo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a library,,Typesetting of help and info string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 or the @code{load}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B} and @pxref{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from a file. If the given filename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d{.} or @kbd{/}  and if the file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the @code{SearchPath} is checked for a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earchPath} for a library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,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@code{LIB}  or @code{load}  command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s in the library are loaded. The body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only read upon the first call of the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memory consumption by unused procedure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 session with the @code{-q} or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} unsets the @code{option} @code{load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, thus, the monitoring of library loading (see @code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 in a @sc{Singular}  session ar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ackage);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(warn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UME,Tracing of procedures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 (} int_constant 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expression for correctness if the int_constan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@code{assumeLevel}. If no such variable exist th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against 0. It is possible to define an individual @code{assumeLevel} for each library and/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evaluated and not true (i.e. does not evaluate to @code{int(0)}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ASSUME} shall be used for documentation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 of a library must never define @code{assume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0,2==2); // alway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 //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tting a different assumeLevel for poly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ly::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ASSUM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 entries and exit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@sc{Singular}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s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@sc{Singular}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using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,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option(warn)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red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(warn),,libpars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some constructs which @strong{may} lead t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warning. While there are legitimate uses for them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@strong{not errors} is is worth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options during a procedure call: is this side effect int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@code{def}: avoids type checking, but useful if a procedur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} outside of procedures: while a failed @code{ASSUME}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dures and return to the top level - what should it do at top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tend the functionality by loading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some other higher programming language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} or @code{load}. It is basically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library: upon loading, a new @code{pack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olds the contents of the dynam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loaded module can be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ackage_name}. After loading the dynamic module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be beyond the scope of the @code{Singula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, more detailed guide on how to write and use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